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Release-notes Dusk-OLO 3043 </w:t>
      </w:r>
    </w:p>
    <w:p>
      <w:pPr>
        <w:pStyle w:val="Normal"/>
        <w:rPr/>
      </w:pPr>
      <w:r>
        <w:rPr/>
        <w:t>* = nieuw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83"/>
        <w:gridCol w:w="1418"/>
        <w:gridCol w:w="5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Onderwer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emeld door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Opmerkingen / uitle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Normaal adres als postadres in olo-berich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esburg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Als bij een aanvrager of gemachtigde  postadres en vestigingsadres beide gevuld zijn met een normale straatnaam etc. zette het programma bij postadres toch Postbus neer. Opgelost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notes Dusk-OLO versie 3043</w:t>
      <w:tab/>
      <w:t xml:space="preserve">                                                       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nl-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18:00Z</dcterms:created>
  <dc:creator>pdeboer</dc:creator>
  <dc:description/>
  <cp:keywords/>
  <dc:language>en-US</dc:language>
  <cp:lastModifiedBy>Paul de Boer</cp:lastModifiedBy>
  <cp:lastPrinted>2008-12-29T15:40:00Z</cp:lastPrinted>
  <dcterms:modified xsi:type="dcterms:W3CDTF">2011-03-23T14:35:00Z</dcterms:modified>
  <cp:revision>6</cp:revision>
  <dc:subject/>
  <dc:title>Release-notes versie Wave 2</dc:title>
</cp:coreProperties>
</file>