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lease-notes versie Wavewerk 3.0.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/>
      </w:pPr>
      <w:r>
        <w:rPr/>
        <w:t>Release-notes versie Wavewerk.exe 3.0.4.0</w:t>
      </w:r>
    </w:p>
    <w:p>
      <w:pPr>
        <w:pStyle w:val="Normal"/>
        <w:rPr/>
      </w:pPr>
      <w:r>
        <w:rPr/>
        <w:t>* = nieuw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283"/>
        <w:gridCol w:w="1418"/>
        <w:gridCol w:w="5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Onderwer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emeld door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Opmerkingen / uitle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5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Aanvalsplannen-bereikbaardskaarten (brandweer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Bij het aanmaken van een aanvalsplan/bereikbaarheidskaart  wordt gekeken naar het puntentotaal van de bijbehorende criteria om te bepalen tot een AVP of een BBK. Dit gebeurt met de nieuwe programma-instelling Sectie Programma, Item: PuntentotaalAVPBBK.  In de kolom getal2 staat het omslagpu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5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OMS-installaties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(brandweer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Bij de meldingen en bij de installaties is de kolom Opmerking enabled cq toegevoeg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Aantekeningen bij inrichting (brandweer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Naast brandweer-aantekeningen die rechtsdtreeks gekoppeld zijn aan vergunningen, zijn er nu ook aantekening die alleen aan een inrichting gekoppeld zij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5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Bouwlagen en opervlakte bij gebouwen (bramdweer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Bij de gebouwen (gekoppeld aan een vergunning onder brandweerknop) zijn twee nieuwe kolommen: bouwlagen en oppervlakte toegevoeg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5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Oms-meldingen (brandweer)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DE volgorde van de kolommen is aangepas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5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Digitale bestanden bij Aanvals-plannen (brandweer) met knop te open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Zie ook beheersinstelling bij nummer 157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5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Diverse cosmetische aanpassingen aanvalsplann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Grijze Balk weg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De schermtekst Aanleiding wordt Vergunningen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De tekst Alphanummer wordt Kaartnummer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Schermvolgorde: de veldrijen Proces en Kaart zijn  omgedraaid, dus eerst Kaart, dan Tekeningen, dan Proces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Veld Opmerking is langer (van 40 naar 80)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Uitlijnen zodat rechts gelijk loopt met Vergunningen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5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Lokatiecriteria geen eigen ingang meer onder de brandweerknop bij inrichting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De criteria bij een aanvalsplan/bereikbaarheidskaart zijn rechtstreeks te benaderen via het AVP of BB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Rapportages en meer keer dezelfde parameter gebruik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210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anneer in de where-clausule van de rapportquery meerdere keren dezelfde parameter wordt aangeroepen zoals in onderstaand voorbeeld: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ddbesluitdatum &gt; %invoerdatum% 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>or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ddingetrokken &gt; %invoerdatum% 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>or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>ddblokkering &gt; %invoerdatum%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or 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ddgeldigtotmet &gt; %invoerdatum% 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ind w:left="210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zal de werkapplicatie  bij het starten van het rapport, maar één keer om invoer vragen.</w:t>
            </w:r>
          </w:p>
          <w:p>
            <w:pPr>
              <w:pStyle w:val="Normal"/>
              <w:keepNext w:val="true"/>
              <w:autoSpaceDE w:val="false"/>
              <w:ind w:left="210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ind w:left="21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LET OP: in de beheerapplicatie zal het testen van de query met d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69240" cy="270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- knop in een dergelijk geval - ten onrechte - melden dat de query- niet in orde is.</w:t>
            </w:r>
          </w:p>
          <w:p>
            <w:pPr>
              <w:pStyle w:val="Normal"/>
              <w:keepNext w:val="true"/>
              <w:autoSpaceDE w:val="false"/>
              <w:ind w:left="210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Opheffen vervallen van milieuvergunningen Revisi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210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anneer een nieuwe milieuvergunning 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r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verleend  bij een inrichting. En die soort milieu-vergunning heeft de eigenschap Revisie, dan 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m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alle eerder verleende vergunningen bij die inrichting automatisch te vervallen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t kan niet meer i.v.m. de gebruiksverguningen.Wanneer vanaf nu een revisievergunning wordt verleend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m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de waarschuwing. "U heeft een revisievergunning verleend. Dit betekent dat u zelf de nodige oude vergunningen dient te laten vervallen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5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Codetabel amvb niet meer van inloed op automatisch laten vervallen van vergunning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21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anneer bij een bestaande inrichting de eigenschap in kolom (dnkeymilvergamvbpl)vergunningplichtig (VP) 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r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veranderd naar amvb-plichtig (drie mogelijkheden), dan 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m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alle onderliggende milieu-vergunningen/meldingen te vervallen (voor zoverre deze nog niet vervallen waren). &lt;br&gt;</w:t>
            </w:r>
          </w:p>
          <w:p>
            <w:pPr>
              <w:pStyle w:val="Normal"/>
              <w:keepNext w:val="true"/>
              <w:autoSpaceDE w:val="false"/>
              <w:ind w:left="210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Di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s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et meer. (in verband met gebruksvergunningen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leasenotes Wavewerk versies 300</w:t>
      <w:tab/>
      <w:t xml:space="preserve">                                                                                   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36:00Z</dcterms:created>
  <dc:creator>pdeboer</dc:creator>
  <dc:description/>
  <cp:keywords/>
  <dc:language>en-US</dc:language>
  <cp:lastModifiedBy>Paul de Boer</cp:lastModifiedBy>
  <cp:lastPrinted>2008-12-29T15:40:00Z</cp:lastPrinted>
  <dcterms:modified xsi:type="dcterms:W3CDTF">2010-08-16T11:42:00Z</dcterms:modified>
  <cp:revision>141</cp:revision>
  <dc:subject/>
  <dc:title>Release-notes versie Wave 2</dc:title>
</cp:coreProperties>
</file>