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lease-notes versie Wavebeheer 3.0.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Release-notes versie Beheer.exe 3.0.4.0</w:t>
      </w:r>
    </w:p>
    <w:p>
      <w:pPr>
        <w:pStyle w:val="Normal"/>
        <w:rPr/>
      </w:pPr>
      <w:r>
        <w:rPr/>
        <w:t>* = nieuw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83"/>
        <w:gridCol w:w="1418"/>
        <w:gridCol w:w="5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apport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De editbox  van de  Where-clausule is vergroot van 500 naar 2000 teken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Aanvalsplan bereikbaarheids-kaart (Brandweer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Nieuw programma-instelling die het kritische getal aangeeft van criteriapunten ter beoordeling van de status Aanvalsplan of bereikbaarheidskaart . Sectie Programma, Item: PuntentotaalAVPBBK.  In de kolom getal2 staat het omslagpu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efaultmap digitale bestanden (brandweer) bij bereikbaarheids-kaart/aanvalspl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Nieuw programma-instelling voor de map:. Sectie Programma, Item: DigitaleAVPMap.  In de kolom tekst staat de ma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e kolom type van gebouwty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e koom dvtype van de codetabel gebouwtypes is vergroot naar 100 posit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Welstands-adviez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e view vwfrmbouwoverigwelstand is uitgebreid met de welstandsadviezen die aan een omgevingsvergunning gekoppeld zij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apportages en meer keer dezelfde parameter gebruik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e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nneer in de where-clausule van de rapportquery meerdere keren dezelfde parameter wordt aangeroepen zoals in onderstaand voorbeeld: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ddbesluitdatum &gt; %invoerdatum%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or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ddingetrokken &gt; %invoerdatum%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or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>ddblokkering &gt; %invoerdatum%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or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  <w:t xml:space="preserve">ddgeldigtotmet &gt; %invoerdatum% </w:t>
            </w:r>
          </w:p>
          <w:p>
            <w:pPr>
              <w:pStyle w:val="Normal"/>
              <w:autoSpaceDE w:val="false"/>
              <w:ind w:left="360" w:hanging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zal de werkapplicatie  bij het starten van het rapport, maar één keer om invoer vragen.</w:t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ind w:left="21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ET OP: in de beheerapplicatie zal het testen van de query met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69240" cy="270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- knop in een dergelijk geval - ten onrechte - melden dat de query- niet in orde is.</w:t>
            </w:r>
          </w:p>
          <w:p>
            <w:pPr>
              <w:pStyle w:val="Normal"/>
              <w:keepNext w:val="true"/>
              <w:autoSpaceDE w:val="false"/>
              <w:ind w:left="21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leasenotes Wavewerk versies 300</w:t>
      <w:tab/>
      <w:t xml:space="preserve">                                                                            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6:00Z</dcterms:created>
  <dc:creator>pdeboer</dc:creator>
  <dc:description/>
  <cp:keywords/>
  <dc:language>en-US</dc:language>
  <cp:lastModifiedBy>Paul de Boer</cp:lastModifiedBy>
  <cp:lastPrinted>2008-12-29T15:40:00Z</cp:lastPrinted>
  <dcterms:modified xsi:type="dcterms:W3CDTF">2010-08-16T11:23:00Z</dcterms:modified>
  <cp:revision>112</cp:revision>
  <dc:subject/>
  <dc:title>Release-notes versie Wave 2</dc:title>
</cp:coreProperties>
</file>